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76" w:before="480" w:after="480"/>
        <w:rPr/>
      </w:pPr>
      <w:r>
        <w:rPr>
          <w:sz w:val="24"/>
        </w:rPr>
        <w:t>Skaidrojošais apraksts (EST TELIA).</w:t>
      </w:r>
    </w:p>
    <w:p>
      <w:pPr>
        <w:pStyle w:val="Title"/>
        <w:spacing w:lineRule="auto" w:line="276"/>
        <w:ind w:firstLine="567"/>
        <w:jc w:val="both"/>
        <w:rPr>
          <w:sz w:val="24"/>
        </w:rPr>
      </w:pPr>
      <w:r>
        <w:rPr>
          <w:sz w:val="24"/>
        </w:rPr>
        <w:t>Projekts paredz:</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Izbūvēt viena kanāla 40mm kabeļu kanalizāciju 36,0m posmā KA-I Rīgas ielā līdz projektētajai Informācijas biroja ēkai.</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Uzstādīt KA-I KP-PEH 850x600 tipa kabeļu kanalizācijas aku (bez dibena) uz esošajām kanalizācijas caurulēm (skatīt rasējuma lapu EST-2).</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Posmos, kur esošā kabeļu kanalizācijas trase atrodas zem projektētajām komunikācijām, to pārvietot. Atšurfēt esošās caurules un pārguldīt blakus tranšejā (precizēt pie izbūve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Posmā, kur kabeļu kanalizācijas trase atrodas tuvu kokiem to ievietot šķeltajās caurulē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Ievilkt kabeļu kanalizācijā optisko kabeli no uzmavas līdz informācijas biroja ēkai, Kabeļa montāžu uzmavās un gala iekārtās veikt saskaņā ar SIA Telia Latvia 21.03.2017.g. Tehnisko Noteikumu prasībām..</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Elektronisko sakaru tīkli, ārējie tīkli sadaļa izstrādāta, pamatojoties uz "Tehniskā projekta "Valgas - Valkas dvīņu pilsētas centra attīstība" tehnisko noteikumu, uzmērījumu un apsekošanas datiem. Ievērotas SIA ,,Telia Latvia'' prasības un tehniskie noteikumi, tehnisko standartu prasība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Projektā risināta esošās sakaru kanalizācijas pārcelšana ar jaunas sakaru kanalizācijas izbūvi būvprojekta izstrādes robežās, kā arī esošo kabeļu padziļināšana, aizsardzība.</w:t>
      </w:r>
    </w:p>
    <w:p>
      <w:pPr>
        <w:pStyle w:val="Normal"/>
        <w:numPr>
          <w:ilvl w:val="0"/>
          <w:numId w:val="1"/>
        </w:numPr>
        <w:suppressAutoHyphens w:val="false"/>
        <w:autoSpaceDE w:val="false"/>
        <w:spacing w:lineRule="auto" w:line="276"/>
        <w:jc w:val="both"/>
        <w:rPr/>
      </w:pPr>
      <w:r>
        <w:rPr>
          <w:color w:val="000000"/>
          <w:lang w:eastAsia="lv-LV"/>
        </w:rPr>
        <w:t xml:space="preserve">Kabeļu kanalizācijas tīklu izbūves dziļums gruntī &gt;0.7m, zem ceļa klātnes 1.0m un zem novadgrāvju teknes 1.0m Ja nav norādīts šķērsojuma dziļums. šķērsojumos ar  apakšzemes komunikācijām ievērot minimālos komunikāciju šķērsošanas attālumus pa vertikāli, ne mazāk kā 0.2m virs kabeļu kanalizācijas ieklāt brīdinājuma lenti ar SIA "TELIA LATVIA" marķējumu. </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Projektā paredzēts izmantot  LR  sertificētus un SIA "TELIA LATVIA" standartiem atbilstošus materiālu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Veicot kabeļa izbūves un montāžas darbus ievērot LR vispārīgos būvnoteikumus, LR aizsargjoslu likumu un LR elektronisko sakaru likumu.</w:t>
      </w:r>
    </w:p>
    <w:p>
      <w:pPr>
        <w:pStyle w:val="Normal"/>
        <w:numPr>
          <w:ilvl w:val="0"/>
          <w:numId w:val="1"/>
        </w:numPr>
        <w:suppressAutoHyphens w:val="false"/>
        <w:autoSpaceDE w:val="false"/>
        <w:spacing w:lineRule="auto" w:line="276"/>
        <w:jc w:val="both"/>
        <w:rPr/>
      </w:pPr>
      <w:r>
        <w:rPr>
          <w:color w:val="000000"/>
          <w:lang w:eastAsia="lv-LV"/>
        </w:rPr>
        <w:t xml:space="preserve">Precīzu izbūves shēmu skatīt plānā, kā arī pie izbūves vadīties pēc pārējo komunikāciju izbūves plāniem. </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Pirms sakaru kanalizācijas tīklu izbūves, precizēt esošo kabeļu, ūdensvada, sadzīves kanalizācijas, lietus ūdens un drenāžas kanalizācijas atrašanās vietu un dziļumu, veikt aizsardzības pasākumu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Ja akas atrodas brauktuves vai seguma zonā, paredzēta atbilstoša tipa un izturības akas pamatne un vāk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Rakšanas darbus apakšzemes komunikāciju aizsardzības zonās veikt nelietojot mehānismus. Pēc rakšanas darbu pabeigšanas, vietās, kur netiek veikta būvobjekta realizācija atjaunot segumus sākotnējā stāvoklī.</w:t>
      </w:r>
    </w:p>
    <w:p>
      <w:pPr>
        <w:pStyle w:val="Normal"/>
        <w:suppressAutoHyphens w:val="false"/>
        <w:autoSpaceDE w:val="false"/>
        <w:spacing w:lineRule="auto" w:line="276"/>
        <w:ind w:left="720" w:hanging="0"/>
        <w:jc w:val="both"/>
        <w:rPr>
          <w:color w:val="000000"/>
          <w:lang w:eastAsia="lv-LV"/>
        </w:rPr>
      </w:pPr>
      <w:r>
        <w:rPr>
          <w:color w:val="000000"/>
          <w:lang w:eastAsia="lv-LV"/>
        </w:rPr>
      </w:r>
    </w:p>
    <w:p>
      <w:pPr>
        <w:pStyle w:val="Normal"/>
        <w:suppressAutoHyphens w:val="false"/>
        <w:autoSpaceDE w:val="false"/>
        <w:spacing w:lineRule="auto" w:line="276"/>
        <w:ind w:left="720" w:hanging="0"/>
        <w:jc w:val="both"/>
        <w:rPr>
          <w:color w:val="000000"/>
          <w:lang w:eastAsia="lv-LV"/>
        </w:rPr>
      </w:pPr>
      <w:r>
        <w:rPr>
          <w:color w:val="000000"/>
          <w:lang w:eastAsia="lv-LV"/>
        </w:rPr>
        <w:t>DROŠĪBAS TEHNIKA UN DARBA AIZSARDZĪBA:</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Personāla drošības nodrošināšanai telekomunikāciju līniju būvniecības un ekspluatācijas laikā paredzēt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ab/>
        <w:t>- Šķērsojumus ar sakaru komunikāciju kabeļiem veikt ar rokām, saskaņā ar rasējumiem;</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ab/>
        <w:t>- Šķērsojumus ar elektrokabeļiem veikt ar rokām, saskaņā ar rasējumiem.</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Personāla drošības nodrošināšanai telekomunikāciju līniju būvniecības un ekspluatācijas laikā paredzēts, sevišķi uzmanīgi veikt darbus uz ielām un ceļu braucamās daļas vai tuvu tām, blakus esošām virszemes būvēm, elektrisko līniju, ielu apgaismojuma un sakaru stabiem. Veicot rakšanas darbus uz ielu vai ceļu braucamās daļas, kā arī uz ietvēm, jāparedz nepieciešamie pasākumi transporta līdzekļu un gājēju drošības nodrošināšanai saskaņā ar LR spēkā esošajām prasībām:</w:t>
      </w:r>
    </w:p>
    <w:p>
      <w:pPr>
        <w:pStyle w:val="Normal"/>
        <w:numPr>
          <w:ilvl w:val="0"/>
          <w:numId w:val="1"/>
        </w:numPr>
        <w:suppressAutoHyphens w:val="false"/>
        <w:autoSpaceDE w:val="false"/>
        <w:spacing w:lineRule="auto" w:line="276"/>
        <w:jc w:val="both"/>
        <w:rPr/>
      </w:pPr>
      <w:r>
        <w:rPr>
          <w:color w:val="000000"/>
          <w:lang w:eastAsia="lv-LV"/>
        </w:rPr>
        <w:tab/>
        <w:t>- Darbu veikšanas zonu uz ielu vai ceļu braucamās daļas norobežot ar aizsargbarjerām, brīdinājuma lentām un aprīkot ar nepieciešamajām ceļa zīmēm;</w:t>
      </w:r>
    </w:p>
    <w:p>
      <w:pPr>
        <w:pStyle w:val="Normal"/>
        <w:numPr>
          <w:ilvl w:val="0"/>
          <w:numId w:val="1"/>
        </w:numPr>
        <w:suppressAutoHyphens w:val="false"/>
        <w:autoSpaceDE w:val="false"/>
        <w:spacing w:lineRule="auto" w:line="276"/>
        <w:jc w:val="both"/>
        <w:rPr/>
      </w:pPr>
      <w:r>
        <w:rPr>
          <w:color w:val="000000"/>
          <w:lang w:eastAsia="lv-LV"/>
        </w:rPr>
        <w:tab/>
        <w:t>- Veicot rakšanas darbus uz ietvēm un tās šķērsojot, paredzēt gājēju drošu un netraucētu kustību, ierīkojot gājēju tiltiņu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Pirms montāžas darbu uzsākšanas obligāti jāveic sekojoši darba drošības pasākumi:</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ab/>
        <w:t>- Pirms darbu sākuma izsaukt tehniskās uzraudzības pārstāvi;</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ab/>
        <w:t>- Komunikāciju aizsardzības zonās rakšanas darbus veikt ar rokām;</w:t>
      </w:r>
    </w:p>
    <w:p>
      <w:pPr>
        <w:pStyle w:val="Normal"/>
        <w:numPr>
          <w:ilvl w:val="0"/>
          <w:numId w:val="1"/>
        </w:numPr>
        <w:suppressAutoHyphens w:val="false"/>
        <w:autoSpaceDE w:val="false"/>
        <w:spacing w:lineRule="auto" w:line="276"/>
        <w:jc w:val="both"/>
        <w:rPr/>
      </w:pPr>
      <w:r>
        <w:rPr>
          <w:color w:val="000000"/>
          <w:lang w:eastAsia="lv-LV"/>
        </w:rPr>
        <w:tab/>
        <w:t>- Celtniecības gaitu privātīpašuma teritorijā precizēt ar īpašnieku vai pilnvaroto personu.</w:t>
      </w:r>
    </w:p>
    <w:p>
      <w:pPr>
        <w:pStyle w:val="Normal"/>
        <w:suppressAutoHyphens w:val="false"/>
        <w:autoSpaceDE w:val="false"/>
        <w:spacing w:lineRule="auto" w:line="276"/>
        <w:ind w:left="720" w:hanging="0"/>
        <w:jc w:val="both"/>
        <w:rPr>
          <w:color w:val="000000"/>
          <w:lang w:eastAsia="lv-LV"/>
        </w:rPr>
      </w:pPr>
      <w:r>
        <w:rPr>
          <w:color w:val="000000"/>
          <w:lang w:eastAsia="lv-LV"/>
        </w:rPr>
      </w:r>
    </w:p>
    <w:p>
      <w:pPr>
        <w:pStyle w:val="Normal"/>
        <w:numPr>
          <w:ilvl w:val="0"/>
          <w:numId w:val="1"/>
        </w:numPr>
        <w:suppressAutoHyphens w:val="false"/>
        <w:autoSpaceDE w:val="false"/>
        <w:spacing w:lineRule="auto" w:line="276"/>
        <w:jc w:val="both"/>
        <w:rPr>
          <w:color w:val="000000"/>
          <w:lang w:eastAsia="lv-LV"/>
        </w:rPr>
      </w:pPr>
      <w:r>
        <w:rPr>
          <w:color w:val="000000"/>
          <w:lang w:eastAsia="lv-LV"/>
        </w:rPr>
        <w:t>Visā celtniecības un montāžas darbu izpildes procesā ievērot LR spēkā esošās darba drošības un ugunsdrošības instrukcijas, kā arī Latvijas būvnormatīvus un tehnisko standartu prasības.</w:t>
      </w:r>
    </w:p>
    <w:p>
      <w:pPr>
        <w:pStyle w:val="Teksts"/>
        <w:spacing w:lineRule="auto" w:line="276"/>
        <w:jc w:val="both"/>
        <w:rPr>
          <w:color w:val="000000"/>
          <w:lang w:eastAsia="lv-LV"/>
        </w:rPr>
      </w:pPr>
      <w:r>
        <w:rPr>
          <w:color w:val="000000"/>
          <w:lang w:eastAsia="lv-LV"/>
        </w:rPr>
      </w:r>
    </w:p>
    <w:p>
      <w:pPr>
        <w:pStyle w:val="Teksts"/>
        <w:spacing w:lineRule="auto" w:line="276"/>
        <w:ind w:left="0" w:right="0" w:firstLine="567"/>
        <w:jc w:val="both"/>
        <w:rPr/>
      </w:pPr>
      <w:r>
        <w:rPr/>
        <w:t>Piezīme: projektā paredzētos materiālus iespējams aizstāt ar līdzvērtīgiem, kas nepasliktina ietaises elektrotehniskās īpašības, kā arī izbūves un ekspluatācijas drošību. Pirms jebkuru izmaiņu veikšanas saskaņot to ar Pasūtītāju!</w:t>
      </w:r>
    </w:p>
    <w:p>
      <w:pPr>
        <w:pStyle w:val="Teksts"/>
        <w:spacing w:lineRule="auto" w:line="276"/>
        <w:ind w:left="0" w:right="0" w:firstLine="567"/>
        <w:jc w:val="both"/>
        <w:rPr/>
      </w:pPr>
      <w:r>
        <w:rPr>
          <w:lang w:eastAsia="lv-LV"/>
        </w:rPr>
        <w:t>Būvuzņēmējam jāievērtē Darbu daudzumu sarakstā minēto darbu veikšanai nepieciešamie materiāli un papildus darbi, kas nav minēti šajā sarakstā, bet bez kuriem nebūtu iespējama būvdarbu tehnoloģiski pareiza un spēkā esošajiem normatīviem atbilstoša darba veikšana pilnā apjomā.</w:t>
      </w:r>
    </w:p>
    <w:sectPr>
      <w:type w:val="nextPage"/>
      <w:pgSz w:w="11906" w:h="16838"/>
      <w:pgMar w:left="1800" w:right="1800"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itle">
    <w:name w:val="Title"/>
    <w:basedOn w:val="Normal"/>
    <w:next w:val="Subtitle"/>
    <w:qFormat/>
    <w:pPr>
      <w:spacing w:before="480" w:after="480"/>
      <w:jc w:val="center"/>
    </w:pPr>
    <w:rPr>
      <w:sz w:val="28"/>
    </w:rPr>
  </w:style>
  <w:style w:type="paragraph" w:styleId="Subtitle">
    <w:name w:val="Subtitle"/>
    <w:basedOn w:val="Heading"/>
    <w:next w:val="TextBody"/>
    <w:qFormat/>
    <w:pPr>
      <w:jc w:val="center"/>
    </w:pPr>
    <w:rPr>
      <w:i/>
      <w:iCs/>
      <w:sz w:val="28"/>
      <w:szCs w:val="28"/>
    </w:rPr>
  </w:style>
  <w:style w:type="paragraph" w:styleId="Teksts">
    <w:name w:val="teksts"/>
    <w:basedOn w:val="Normal"/>
    <w:qFormat/>
    <w:pPr>
      <w:ind w:left="0" w:right="0" w:firstLine="4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9:16:00Z</dcterms:created>
  <dc:creator>OVITOL01</dc:creator>
  <dc:description/>
  <cp:keywords/>
  <dc:language>en-US</dc:language>
  <cp:lastModifiedBy>Uldis Francenko</cp:lastModifiedBy>
  <dcterms:modified xsi:type="dcterms:W3CDTF">2018-02-26T14:17:00Z</dcterms:modified>
  <cp:revision>7</cp:revision>
  <dc:subject/>
  <dc:title>Paskaidrojuma raksts</dc:title>
</cp:coreProperties>
</file>